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7397176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1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4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нести зміни та доповнення до Програми благоустрою та розвитку комунального господарства Житомирської міської територіальної громади на 2025-2029 роки, затвердженої рішенням міської ради від 19.12.2024 №1217, та затвердити її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uk-UA"/>
        </w:rPr>
        <w:t xml:space="preserve">2. </w:t>
      </w:r>
      <w:r>
        <w:rPr>
          <w:spacing w:val="-8"/>
          <w:sz w:val="28"/>
          <w:szCs w:val="28"/>
          <w:lang w:val="uk-UA"/>
        </w:rPr>
        <w:t>Дозволити комунальному підприємству «Житомиртеплокомуненерго»</w:t>
      </w:r>
      <w:r>
        <w:rPr>
          <w:sz w:val="28"/>
          <w:szCs w:val="28"/>
          <w:lang w:val="uk-UA"/>
        </w:rPr>
        <w:t xml:space="preserve"> Житомирської міської ради спрямовувати кошти, які надійдуть за теплову енергію та послугу з постачання теплової енергії від споживачів у червні-липні 2025 року, на поточні рахунки підприємства для оплати за спожиті енергоно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sz w:val="28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5-05-29T11:29:00Z</cp:lastPrinted>
  <dcterms:modified xsi:type="dcterms:W3CDTF">2025-05-29T08:29:00Z</dcterms:modified>
  <cp:revision>71</cp:revision>
  <dc:subject/>
  <dc:title/>
</cp:coreProperties>
</file>